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Infrastruktura komunalna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Municipal infrastructure</w:t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_Hlk273440907"/>
            <w:bookmarkStart w:id="1" w:name="OLE_LINK5"/>
            <w:bookmarkStart w:id="2" w:name="OLE_LINK4"/>
            <w:bookmarkEnd w:id="0"/>
            <w:bookmarkEnd w:id="1"/>
            <w:bookmarkEnd w:id="2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bookmarkStart w:id="3" w:name="OLE_LINK1"/>
            <w:bookmarkEnd w:id="3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15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87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06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40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236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56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53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2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80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11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54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40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>
                <w:b/>
              </w:rPr>
              <w:t>T O T A 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5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4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8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40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2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t xml:space="preserve"> </w:t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5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4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8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40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2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7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6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6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2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2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3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Legion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ero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Jabłon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Nieporęt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ielis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8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2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1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5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ulejów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5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Hal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Kału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Mroz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Cegł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Dębe Wielk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Dobr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Jakub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Latowic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Mińsk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ien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0" w:after="0"/>
              <w:rPr/>
            </w:pPr>
            <w:r>
              <w:rPr/>
              <w:t>Stanisław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</w:tr>
    </w:tbl>
    <w:p>
      <w:pPr>
        <w:pStyle w:val="Notkapol"/>
        <w:rPr/>
      </w:pPr>
      <w:bookmarkStart w:id="4" w:name="OLE_LINK3"/>
      <w:bookmarkStart w:id="5" w:name="OLE_LINK2"/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 collectors.</w:t>
      </w:r>
      <w:r>
        <w:rPr>
          <w:rFonts w:cs="Times New Roman" w:ascii="Times New Roman" w:hAnsi="Times New Roman"/>
          <w:lang w:val="en-US"/>
        </w:rPr>
        <w:t xml:space="preserve"> </w:t>
      </w:r>
      <w:bookmarkEnd w:id="4"/>
      <w:bookmarkEnd w:id="5"/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</w:rPr>
              <w:t xml:space="preserve">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7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1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4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49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1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Józef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Otwo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3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ar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Celesty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ołbiel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Osie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Sobienie-Jezior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iązow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2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7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0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39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3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obył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Mar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Ząb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9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Zielo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Radzy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6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Tłuszc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oło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7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2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Dąbrów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Ja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Klemb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Poświęt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Strachów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pacing w:before="16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40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22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0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0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20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8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1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5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4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6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04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0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Milanów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Podkowa Leś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4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8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8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9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644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grodziski (dok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ar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akto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Żabia Wol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4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5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8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22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9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asiel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kroczym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os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eonc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omiechów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7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0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7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3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6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7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óra Kalwar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asecz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8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7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0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Tarc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esznowol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5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ażm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0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8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93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4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02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4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ast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usz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6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rw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0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ichał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adar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a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9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wARSZAWSKI STOŁECZ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>
                <w:b/>
              </w:rPr>
              <w:t>Powiat warszawski zachodni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06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5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7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28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1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Bło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9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4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Łomia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6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9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9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2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6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3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Izabel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Kampinos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Lesz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tare Bab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8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48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R A Z E M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1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4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9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1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1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44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4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19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24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359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5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9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7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68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5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42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59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 xml:space="preserve">Gmina miejska:  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8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Glinoje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2" w:after="0"/>
              <w:rPr>
                <w:lang w:val="en-US"/>
              </w:rPr>
            </w:pPr>
            <w:r>
              <w:rPr>
                <w:lang w:val="en-US"/>
              </w:rPr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Ciech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ołymin-Ośrod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rudu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Ojrze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Opinogóra Gór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Regi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o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4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8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0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0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77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7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0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8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Dzierzg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Rad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trzeg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tup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zre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Szydł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2" w:after="0"/>
              <w:rPr/>
            </w:pPr>
            <w:r>
              <w:rPr/>
              <w:t>Wiśni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8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0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2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2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abosz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Dzierzążn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on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arusz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owe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ło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aciąż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ochoc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łus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6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9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8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ułtu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z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bryt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okrzyw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Świercz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in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tor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6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9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09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ieżu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Żurom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uczbork-Osad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ubowid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utoc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iemiątk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82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2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856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0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</w:rPr>
              <w:t>1469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94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9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8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0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4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aków Mazowie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>Including collectors.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>(cd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Powiat makowski (dok.) </w:t>
            </w:r>
            <w:r>
              <w:rPr>
                <w:b/>
                <w:color w:val="595959"/>
                <w:spacing w:val="-4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erwo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arni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rasnosiel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łynarz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łoniawy-Bramur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zew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ypni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zel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9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1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2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0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aran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arn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zerw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owor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adzidł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elis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Łys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lszewo-Bor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zeku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Tro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9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8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6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80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4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ro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Andrzej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oguty-Pia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Małkinia Gór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Nur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strów Mazowiec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tary Luboty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zulborze Wielk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ąs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ręby Kościel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1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4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0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57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6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zasnys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5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horzel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  <w:spacing w:val="-3"/>
              </w:rPr>
              <w:t xml:space="preserve">ostrołęcki </w:t>
            </w:r>
            <w:r>
              <w:rPr>
                <w:b/>
                <w:spacing w:val="-3"/>
              </w:rPr>
              <w:t xml:space="preserve">(dok.) </w:t>
            </w:r>
            <w:r>
              <w:rPr>
                <w:b/>
                <w:color w:val="4D4D4D"/>
                <w:spacing w:val="-3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Powiat przasny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Czernice Borow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Jednoroż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5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Kras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Krzynowłoga Mał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Przasnys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5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6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5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68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47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86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ysz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3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4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8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Brańszczy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Długosiodł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Rząśni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9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omia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Zabrodz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Ostrołęka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6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6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48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5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615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26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174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65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808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56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7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2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74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1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6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Białobrzeg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7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yśmierzy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Prom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Rad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tara Błot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4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trom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5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2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47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>
                <w:b/>
              </w:rPr>
              <w:t>13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82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76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29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>
                <w:b/>
                <w:b/>
              </w:rPr>
            </w:pPr>
            <w:r>
              <w:rPr>
                <w:b/>
              </w:rPr>
              <w:t>169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Kozien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3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4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5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7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2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6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2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5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arbatka-Letni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8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łowacz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3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0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niewosz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2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Magnus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6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5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8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1" w:after="0"/>
              <w:rPr/>
            </w:pPr>
            <w:r>
              <w:rPr/>
              <w:t>Siecie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7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1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17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4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1" w:after="0"/>
              <w:rPr/>
            </w:pPr>
            <w:r>
              <w:rPr/>
              <w:t>31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9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7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0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Lip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hotcz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Ciepiel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zeczni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ien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olec nad Wisł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4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4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0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8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zysuc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Bork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ielni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lw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Odrzywół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otwo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Rus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ieniaw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2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5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78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1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73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1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0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Iłż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karys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Gózd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astrzęb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edliń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Jedlnia-Letni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Kowal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ion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Przyty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5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ierzb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ol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Zakr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4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>
                <w:b/>
              </w:rPr>
              <w:t>102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3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Szydłow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spacing w:before="0" w:after="60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 xml:space="preserve">by sewage system </w:t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10" w:after="11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rFonts w:cs="Arial"/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lang w:val="en-US"/>
              </w:rPr>
              <w:t xml:space="preserve"> </w:t>
            </w:r>
            <w:r>
              <w:rPr>
                <w:b/>
                <w:caps/>
                <w:lang w:val="en-US"/>
              </w:rPr>
              <w:t xml:space="preserve">radom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79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wiat szydłowi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Chlewis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Jastrząb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Mi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Orońsk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Zwole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y wiejskie: 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Ka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Policz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Przyłę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Tcz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7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5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Gostyn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Pacy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anni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zczawin Kościel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7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68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Drob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Gąb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5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  <w:t xml:space="preserve">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Wyszogród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left" w:pos="1928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left" w:pos="1928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left" w:pos="1928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928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iels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odz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rudzeń Duż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Bulk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Łąc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Mała Wieś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Nowy Duni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Radzan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łub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łup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tara Biał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left" w:pos="1928" w:leader="dot"/>
              </w:tabs>
              <w:rPr/>
            </w:pPr>
            <w:r>
              <w:rPr/>
              <w:t>Staroźreb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 xml:space="preserve">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23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5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15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224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4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 xml:space="preserve">Gmina m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Sierp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6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7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4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0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9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 xml:space="preserve">Gminy wiejskie: 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Gozd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7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9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Moch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33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4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1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5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Rościsze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4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Sierp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3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9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79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Szczutow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0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3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Zawidz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3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5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2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28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24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98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46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84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48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siedlecki</w:t>
            </w:r>
            <w:r>
              <w:rPr>
                <w:caps/>
              </w:rPr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587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6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923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63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376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103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48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41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245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03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36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224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Gminy m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Garwol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6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8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8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Łaskar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2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0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0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Pilaw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6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1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0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4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Żele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9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8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71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0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8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8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Borow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8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0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Garwol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37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42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9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9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Górz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4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4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Łaskar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Maciej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0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4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72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Parys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Sobol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4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9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87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7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5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Troj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7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63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9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Wilg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63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0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61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9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83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5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117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Łos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33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0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0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0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Huszl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8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8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7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8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8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Olszan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3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2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2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Plate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0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26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4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Sarna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1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4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5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8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7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6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6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15" w:after="0"/>
              <w:rPr/>
            </w:pPr>
            <w:r>
              <w:rPr/>
              <w:t>Stara Kor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9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3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19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39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5" w:after="0"/>
              <w:rPr/>
            </w:pPr>
            <w:r>
              <w:rPr/>
              <w:t>57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Ścieki odprowadzone siecią kanalizacyjną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>
                <w:spacing w:val="-3"/>
                <w:lang w:val="en-US"/>
              </w:rPr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34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9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Mokobod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Paprotni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Przesmy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iedl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7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kórz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uchożebr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Wiśni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Wody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Zbuc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7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5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5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0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Kosów Lac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8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Bielan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Cera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Jabłonna Lac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Rep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abni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okołów Podlas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2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terdyń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0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Ło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Grębk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Koryt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0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Li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Miedzn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adown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Stoczek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rPr/>
            </w:pPr>
            <w:r>
              <w:rPr/>
              <w:t>Wierzb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t>Siedlce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6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1 (38).</w:t>
      </w:r>
      <w:r>
        <w:rPr/>
        <w:tab/>
        <w:t>WODOCIĄGI I KANALIZACJ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WATER SUPPLY AND SEWAGE SYSTEM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6"/>
        <w:gridCol w:w="809"/>
        <w:gridCol w:w="810"/>
        <w:gridCol w:w="810"/>
        <w:gridCol w:w="810"/>
        <w:gridCol w:w="810"/>
        <w:gridCol w:w="810"/>
        <w:gridCol w:w="810"/>
      </w:tblGrid>
      <w:tr>
        <w:trPr>
          <w:cantSplit w:val="true"/>
        </w:trPr>
        <w:tc>
          <w:tcPr>
            <w:tcW w:w="1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ieć rozdzielcza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istribution network </w:t>
              <w:br/>
              <w:t>in km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łącza prowadzące do budynków mieszkalnych w szt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Connections leading </w:t>
              <w:br/>
              <w:t xml:space="preserve">to residential buildings </w:t>
              <w:br/>
              <w:t>in pc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użycie wody z wodociągów w gospodarstwach domo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sumption of water from water supply systems in households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Ścieki odprowadzone siecią kanalizacyjną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water discharged </w:t>
              <w:br/>
              <w:t>by sewage system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br/>
              <w:t>in dam</w:t>
            </w:r>
            <w:r>
              <w:rPr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odociągowa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water supply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>sewage</w:t>
            </w:r>
            <w:r>
              <w:rPr>
                <w:rFonts w:cs="Arial"/>
                <w:vertAlign w:val="superscript"/>
                <w:lang w:val="en-US"/>
              </w:rPr>
              <w:t> 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odociągow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lang w:val="en-US"/>
              </w:rPr>
              <w:t>water supply syste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wage system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</w:t>
              <w:softHyphen/>
              <w:t>kańca w 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i/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1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32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stan w dniu 31 XII     </w:t>
            </w:r>
            <w:r>
              <w:rPr>
                <w:color w:val="4D4D4D"/>
              </w:rPr>
              <w:t>as of 31 XII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930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pacing w:val="-4"/>
              </w:rPr>
              <w:t>ŻYRARD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20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0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2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2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130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281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174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671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255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31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Grój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72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17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0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25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0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4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67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4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7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Mogielnic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1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5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6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9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7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4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9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War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1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7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9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6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4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4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8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8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1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1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Belsk Duż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5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1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Błę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3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4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9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3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,3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Chy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4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95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5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5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Goszc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5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8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Jasieniec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9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3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Pniewy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1149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31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184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58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2949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34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1918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Socha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46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12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94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2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7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0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Broch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6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8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1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6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7,7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Ił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4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0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1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2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Młodzieszy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6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6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4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6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,6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Nowa Such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3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82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9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0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Rybn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7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2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11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,9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Sochacze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4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33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—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67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3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Teresin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98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4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72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1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45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867,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302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132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536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2418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>
                <w:b/>
                <w:b/>
              </w:rPr>
            </w:pPr>
            <w:r>
              <w:rPr>
                <w:b/>
              </w:rPr>
              <w:t>2221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Gmina miejsk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Żyrard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99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81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7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296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2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5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Mszczonów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5,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9,5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30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01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64,7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1,5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36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w tym miasto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6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5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9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7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46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8,4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12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930" w:leader="dot"/>
              </w:tabs>
              <w:rPr/>
            </w:pPr>
            <w:r>
              <w:rPr/>
              <w:t>of which city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Gminy wiejskie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930" w:leader="dot"/>
              </w:tabs>
              <w:rPr/>
            </w:pPr>
            <w:r>
              <w:rPr/>
              <w:t>Rural gminas:</w:t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Puszcza Mariańska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02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4,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9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792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40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8,0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Radziejowice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33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9,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24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5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170,6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0,1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3</w:t>
            </w:r>
          </w:p>
        </w:tc>
      </w:tr>
      <w:tr>
        <w:trPr>
          <w:cantSplit w:val="true"/>
        </w:trPr>
        <w:tc>
          <w:tcPr>
            <w:tcW w:w="19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930" w:leader="dot"/>
              </w:tabs>
              <w:spacing w:before="35" w:after="0"/>
              <w:rPr/>
            </w:pPr>
            <w:r>
              <w:rPr/>
              <w:t>Wiskitki</w:t>
              <w:tab/>
            </w:r>
          </w:p>
        </w:tc>
        <w:tc>
          <w:tcPr>
            <w:tcW w:w="8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15,4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58,3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2448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429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47,0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35,2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5" w:after="0"/>
              <w:rPr/>
            </w:pPr>
            <w:r>
              <w:rPr/>
              <w:t>89</w:t>
            </w:r>
          </w:p>
        </w:tc>
      </w:tr>
    </w:tbl>
    <w:p>
      <w:pPr>
        <w:pStyle w:val="Notkapol"/>
        <w:rPr/>
      </w:pPr>
      <w:r>
        <w:rPr>
          <w:rFonts w:cs="Arial"/>
          <w:szCs w:val="14"/>
        </w:rPr>
        <w:t xml:space="preserve">a </w:t>
      </w:r>
      <w:r>
        <w:rPr/>
        <w:t xml:space="preserve">Łącznie z kolektorami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Including collectors. </w:t>
      </w:r>
      <w:r>
        <w:br w:type="page"/>
      </w:r>
    </w:p>
    <w:p>
      <w:pPr>
        <w:pStyle w:val="Tyttabpol"/>
        <w:rPr/>
      </w:pPr>
      <w:r>
        <w:rPr>
          <w:b w:val="false"/>
        </w:rPr>
        <w:t>TABL. 2 (39).</w:t>
      </w:r>
      <w:r>
        <w:rPr/>
        <w:tab/>
        <w:t xml:space="preserve">SIEĆ GAZOWA ORAZ ODBIORCY I ZUŻYCIE GAZU Z SIECI W GOSPODARSTWACH DOMOWYCH </w:t>
        <w:br/>
        <w:t xml:space="preserve">W 2017 R. 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SUPPLY SYSTEM AS WELL AS CONSUMERS AND CONSUMPTION OF GAS FROM GAS </w:t>
        <w:br/>
        <w:t>SUPPLY SYSTEM IN HOUSEHOLD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1176"/>
        <w:gridCol w:w="1177"/>
        <w:gridCol w:w="1177"/>
        <w:gridCol w:w="1177"/>
        <w:gridCol w:w="1177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ć gazow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supply system</w:t>
            </w:r>
            <w:r>
              <w:rPr>
                <w:rFonts w:cs="Arial"/>
                <w:vertAlign w:val="superscript"/>
                <w:lang w:val="en-US"/>
              </w:rPr>
              <w:t> 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łącza </w:t>
              <w:br/>
              <w:t xml:space="preserve">prowadzące </w:t>
              <w:br/>
              <w:t>do budynków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  <w:r>
              <w:rPr/>
              <w:br/>
              <w:t>w szt.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Connections leading to </w:t>
              <w:br/>
              <w:t>buildings</w:t>
            </w:r>
            <w:r>
              <w:rPr>
                <w:rFonts w:cs="Arial"/>
                <w:vertAlign w:val="superscript"/>
                <w:lang w:val="en-US"/>
              </w:rPr>
              <w:t> 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>z sieci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>supply system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</w:t>
              <w:br/>
              <w:t>from gas supply system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capita in kW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817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21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0444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16,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08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21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050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3406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803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52,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866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915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4484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139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785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m.st. Warszawa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66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15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484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39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85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045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507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2748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813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873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legion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8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88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38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75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68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m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1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60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41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7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90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otwo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18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07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10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0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838,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wołom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97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51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458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9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53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009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628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6173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849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531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grodzi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50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25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21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04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84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nowodwor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0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5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66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95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piaseczy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9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04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13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25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119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pruszk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19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86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263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9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81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08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06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07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67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815,0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96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59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037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13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6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>
                <w:b/>
                <w:b/>
                <w:color w:val="000000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43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392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569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76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07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4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7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97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0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3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4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61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9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23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5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41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4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80,3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6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0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48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477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842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38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615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5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68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39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71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7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5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2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7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76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1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57,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38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9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,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67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4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46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6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1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06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7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88,8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Stan w dniu 31 XII. </w:t>
      </w:r>
      <w:r>
        <w:rPr>
          <w:rFonts w:cs="Arial"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Arial"/>
        </w:rPr>
        <w:t xml:space="preserve">c </w:t>
      </w:r>
      <w:r>
        <w:rPr/>
        <w:t xml:space="preserve">Łącznie z odbiorcami korzystającymi z gazomierzy zbiorczych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Including consumers using collective gas-meters. </w:t>
      </w:r>
      <w:r>
        <w:br w:type="page"/>
      </w:r>
    </w:p>
    <w:p>
      <w:pPr>
        <w:pStyle w:val="Tyttabpol"/>
        <w:rPr/>
      </w:pPr>
      <w:r>
        <w:rPr>
          <w:b w:val="false"/>
        </w:rPr>
        <w:t xml:space="preserve">TABL. 2 (39). </w:t>
        <w:tab/>
      </w:r>
      <w:r>
        <w:rPr/>
        <w:t xml:space="preserve">SIEĆ GAZOWA ORAZ ODBIORCY I ZUŻYCIE GAZU Z SIECI W GOSPODARSTWACH DOMOWYCH </w:t>
        <w:br/>
        <w:t xml:space="preserve">W 2017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GAS SUPPLY SYSTEM AS WELL AS CONSUMERS AND CONSUMPTION OF GAS FROM GAS </w:t>
        <w:br/>
        <w:t xml:space="preserve">SUPPLY SYSTEM IN HOUSEHOLDS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1"/>
        <w:gridCol w:w="1176"/>
        <w:gridCol w:w="1177"/>
        <w:gridCol w:w="1177"/>
        <w:gridCol w:w="1177"/>
        <w:gridCol w:w="1177"/>
      </w:tblGrid>
      <w:tr>
        <w:trPr>
          <w:cantSplit w:val="true"/>
        </w:trPr>
        <w:tc>
          <w:tcPr>
            <w:tcW w:w="177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ć gazow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br/>
              <w:t>w 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as supply system</w:t>
            </w:r>
            <w:r>
              <w:rPr>
                <w:rFonts w:cs="Arial"/>
                <w:vertAlign w:val="superscript"/>
                <w:lang w:val="en-US"/>
              </w:rPr>
              <w:t> a</w:t>
            </w:r>
            <w:r>
              <w:rPr>
                <w:lang w:val="en-US"/>
              </w:rPr>
              <w:br/>
              <w:t>in km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łącza </w:t>
              <w:br/>
              <w:t xml:space="preserve">prowadzące </w:t>
              <w:br/>
              <w:t>do budynków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  <w:r>
              <w:rPr/>
              <w:br/>
              <w:t>w szt.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Connections leading to </w:t>
              <w:br/>
              <w:t>buildings</w:t>
            </w:r>
            <w:r>
              <w:rPr>
                <w:rFonts w:cs="Arial"/>
                <w:vertAlign w:val="superscript"/>
                <w:lang w:val="en-US"/>
              </w:rPr>
              <w:t> ab</w:t>
            </w:r>
            <w:r>
              <w:rPr>
                <w:lang w:val="en-US"/>
              </w:rPr>
              <w:t xml:space="preserve"> </w:t>
              <w:br/>
              <w:t>in pcs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Odbiorcy gazu </w:t>
              <w:br/>
              <w:t>z sieci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  <w:r>
              <w:rPr>
                <w:rFonts w:cs="Times New Roman" w:ascii="Times New Roman" w:hAnsi="Times New Roman"/>
                <w:i/>
                <w:lang w:val="en-US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gas from gas</w:t>
              <w:br/>
              <w:t>supply system</w:t>
            </w:r>
            <w:r>
              <w:rPr>
                <w:rFonts w:cs="Arial"/>
                <w:vertAlign w:val="superscript"/>
                <w:lang w:val="en-US"/>
              </w:rPr>
              <w:t> ac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Zużycie gazu z sieci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ption of gas </w:t>
              <w:br/>
              <w:t>from gas supply system</w:t>
            </w:r>
          </w:p>
        </w:tc>
      </w:tr>
      <w:tr>
        <w:trPr>
          <w:cantSplit w:val="true"/>
        </w:trPr>
        <w:tc>
          <w:tcPr>
            <w:tcW w:w="177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W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capita in kWh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1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81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29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9,4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0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białobrze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2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16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25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8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63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kozieni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5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34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94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8,9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03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lip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—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przysu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radom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66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38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407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1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736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szydłowi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5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23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,5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38,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zwole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2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9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2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33,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Radom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84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48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585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48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23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750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960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3568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88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569,8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8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4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7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66,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46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6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61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4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87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6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3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7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5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99,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>
                <w:color w:val="000000"/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8,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96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140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6,2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77,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  <w:color w:val="000000"/>
              </w:rPr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297,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302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4311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350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834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garwoliń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20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22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310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1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10,5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11,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8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3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4,8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70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77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6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50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1,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509,7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2,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7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18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3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33,9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1,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67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1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4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370,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>
                <w:color w:val="000000"/>
                <w:spacing w:val="-2"/>
              </w:rPr>
              <w:t>Miasto na prawach powiatu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1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4,9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6466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483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5,0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620,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region)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385,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845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3317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299,6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>
                <w:b/>
                <w:b/>
              </w:rPr>
            </w:pPr>
            <w:r>
              <w:rPr>
                <w:b/>
              </w:rPr>
              <w:t>1153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grójec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30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700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814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98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16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sochacze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5,3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22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995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7,7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208,4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715" w:leader="dot"/>
              </w:tabs>
              <w:spacing w:before="104" w:after="0"/>
              <w:rPr/>
            </w:pPr>
            <w:r>
              <w:rPr/>
              <w:t>żyrardowski</w:t>
              <w:tab/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80,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4532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4361</w:t>
            </w:r>
          </w:p>
        </w:tc>
        <w:tc>
          <w:tcPr>
            <w:tcW w:w="11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83,1</w:t>
            </w:r>
          </w:p>
        </w:tc>
        <w:tc>
          <w:tcPr>
            <w:tcW w:w="117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4" w:after="0"/>
              <w:rPr/>
            </w:pPr>
            <w:r>
              <w:rPr/>
              <w:t>1093,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Stan w dniu 31 XII. </w:t>
      </w:r>
      <w:r>
        <w:rPr>
          <w:rFonts w:cs="Arial"/>
        </w:rPr>
        <w:t xml:space="preserve">b </w:t>
      </w:r>
      <w:r>
        <w:rPr/>
        <w:t xml:space="preserve">Łącznie z przyłączami prowadzącymi do budynków niemieszkalnych. </w:t>
      </w:r>
      <w:r>
        <w:rPr>
          <w:rFonts w:cs="Arial"/>
        </w:rPr>
        <w:t xml:space="preserve">c </w:t>
      </w:r>
      <w:r>
        <w:rPr/>
        <w:t xml:space="preserve">Łącznie z odbiorcami korzystającymi z gazomierzy zbiorczych. 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 xml:space="preserve">a </w:t>
      </w:r>
      <w:r>
        <w:rPr>
          <w:lang w:val="en-US"/>
        </w:rPr>
        <w:t xml:space="preserve">As of 31 XII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Including connections leading to non-residential buildings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Including consumers using collective gas-meters. </w:t>
      </w:r>
      <w:r>
        <w:br w:type="page"/>
      </w:r>
    </w:p>
    <w:p>
      <w:pPr>
        <w:pStyle w:val="Tyttabpol"/>
        <w:rPr/>
      </w:pPr>
      <w:r>
        <w:rPr>
          <w:b w:val="false"/>
        </w:rPr>
        <w:t>TABL. 3 (40).</w:t>
      </w:r>
      <w:r>
        <w:rPr/>
        <w:tab/>
        <w:t>ODBIORCY ORAZ ZUŻYCIE ENERGII ELEKTRYCZNEJ W GOSPODARSTWACH DOMOWYCH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</w:t>
        <w:br/>
        <w:t xml:space="preserve">W 2017 R. 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AND CONSUMPTION OF ELECTRICITY IN HOUSEHOLD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vertAlign w:val="superscript"/>
          <w:lang w:val="en-US"/>
        </w:rPr>
        <w:t xml:space="preserve">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1339"/>
        <w:gridCol w:w="1339"/>
        <w:gridCol w:w="1339"/>
        <w:gridCol w:w="1340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Arial"/>
                <w:vertAlign w:val="superscript"/>
                <w:lang w:val="en-US"/>
              </w:rPr>
              <w:t> b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</w:t>
            </w:r>
            <w:r>
              <w:rPr>
                <w:color w:val="4D4D4D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w kWh     </w:t>
            </w:r>
            <w:r>
              <w:rPr>
                <w:color w:val="4D4D4D"/>
              </w:rPr>
              <w:t>in kWh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O G Ó Ł E M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061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82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1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1,2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482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0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0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1,2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130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601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10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754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.st. Warszawa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304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01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0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4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409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610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967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533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legion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4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04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38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6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1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8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00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otwo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1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1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1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4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wołom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179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2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6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23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6078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18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42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754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grodzi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85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1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2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33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nowodwor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1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2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9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piaseczy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8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0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8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083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pruszk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29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2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60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18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90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4,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73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36,6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  <w:color w:val="000000"/>
              </w:rPr>
            </w:pPr>
            <w:r>
              <w:rPr>
                <w:b/>
              </w:rPr>
              <w:t>R A Z E M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579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51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4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1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160" w:leader="dot"/>
              </w:tabs>
              <w:rPr>
                <w:b/>
                <w:b/>
                <w:color w:val="000000"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ciechanows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1496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59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58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259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ciechan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1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7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03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ła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45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7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57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ło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68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9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9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36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ułtu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52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0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0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4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żurom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14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05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13,3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ostrołęc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12969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303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783,4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</w:rPr>
            </w:pPr>
            <w:r>
              <w:rPr>
                <w:b/>
              </w:rPr>
              <w:t>2338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mak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34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63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68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52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41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17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26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9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0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66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przasny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96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5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68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wyszk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42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6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201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60" w:after="0"/>
              <w:rPr>
                <w:color w:val="000000"/>
              </w:rPr>
            </w:pPr>
            <w:r>
              <w:rPr>
                <w:color w:val="000000"/>
              </w:rPr>
              <w:t>Ostrołęka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1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8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2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60,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Łącznie z gospodarstwami domowymi, których głównym źródłem utrzymania jest dochód z użytkowanego gospodarstwa indywidualnego w rolnictwie. </w:t>
      </w:r>
      <w:r>
        <w:rPr>
          <w:rFonts w:cs="Arial"/>
        </w:rPr>
        <w:t xml:space="preserve">b </w:t>
      </w:r>
      <w:r>
        <w:rPr/>
        <w:t xml:space="preserve">Stan w dniu 31 XII. </w:t>
      </w:r>
      <w:r>
        <w:rPr>
          <w:rFonts w:cs="Arial"/>
        </w:rPr>
        <w:t xml:space="preserve">c </w:t>
      </w:r>
      <w:r>
        <w:rPr/>
        <w:t>Do przeliczeń przyjęto liczbę odbiorców według stanu w dniu 31 XII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 </w:t>
      </w:r>
      <w:r>
        <w:rPr>
          <w:lang w:val="en-US"/>
        </w:rPr>
        <w:t xml:space="preserve">Including households, in which the main source of maintenance is income from a private farm in agricultural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s of 31 XII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>The number of consumers as of 31 XII was used in calculation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40).</w:t>
      </w:r>
      <w:r>
        <w:rPr/>
        <w:tab/>
        <w:t>ODBIORCY ORAZ ZUŻYCIE ENERGII ELEKTRYCZNEJ W GOSPODARSTWACH DOMOWYCH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>
          <w:rFonts w:cs="Arial"/>
        </w:rPr>
        <w:t xml:space="preserve"> </w:t>
      </w:r>
      <w:r>
        <w:rPr/>
        <w:br/>
        <w:t xml:space="preserve">W 2017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vertAlign w:val="superscript"/>
          <w:lang w:val="en-US"/>
        </w:rPr>
      </w:pPr>
      <w:r>
        <w:rPr>
          <w:vertAlign w:val="superscript"/>
          <w:lang w:val="en-US"/>
        </w:rPr>
        <w:t>CONSUMERS AND CONSUMPTION OF ELECTRICITY IN HOUSEHOLDS</w:t>
      </w:r>
      <w:r>
        <w:rPr>
          <w:rFonts w:cs="Arial"/>
          <w:caps w:val="false"/>
          <w:smallCaps w:val="false"/>
          <w:vertAlign w:val="superscript"/>
          <w:lang w:val="en-US"/>
        </w:rPr>
        <w:t> a</w:t>
      </w:r>
      <w:r>
        <w:rPr>
          <w:vertAlign w:val="superscript"/>
          <w:lang w:val="en-US"/>
        </w:rPr>
        <w:t xml:space="preserve"> IN 2017 </w:t>
      </w:r>
      <w:r>
        <w:rPr>
          <w:caps w:val="false"/>
          <w:smallCaps w:val="false"/>
          <w:vertAlign w:val="superscript"/>
          <w:lang w:val="en-US"/>
        </w:rPr>
        <w:t>(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8"/>
        <w:gridCol w:w="1339"/>
        <w:gridCol w:w="1339"/>
        <w:gridCol w:w="1339"/>
        <w:gridCol w:w="1340"/>
      </w:tblGrid>
      <w:tr>
        <w:trPr>
          <w:cantSplit w:val="true"/>
        </w:trPr>
        <w:tc>
          <w:tcPr>
            <w:tcW w:w="22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dbiorcy </w:t>
              <w:br/>
              <w:t>energii elektrycznej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>
                <w:lang w:val="en-US"/>
              </w:rPr>
              <w:t xml:space="preserve">Consumers </w:t>
              <w:br/>
              <w:t>of electricity</w:t>
            </w:r>
            <w:r>
              <w:rPr>
                <w:rFonts w:cs="Arial"/>
                <w:vertAlign w:val="superscript"/>
                <w:lang w:val="en-US"/>
              </w:rPr>
              <w:t> b</w:t>
            </w:r>
          </w:p>
        </w:tc>
        <w:tc>
          <w:tcPr>
            <w:tcW w:w="4018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Zużycie energii elektrycznej   </w:t>
            </w:r>
            <w:r>
              <w:rPr>
                <w:color w:val="4D4D4D"/>
              </w:rPr>
              <w:t>Consumption of electricity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GW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GWh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capita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odbiorcę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per consumer</w:t>
            </w:r>
            <w:r>
              <w:rPr>
                <w:rFonts w:cs="Arial"/>
                <w:vertAlign w:val="superscript"/>
              </w:rPr>
              <w:t> c</w:t>
            </w:r>
          </w:p>
        </w:tc>
      </w:tr>
      <w:tr>
        <w:trPr>
          <w:cantSplit w:val="true"/>
        </w:trPr>
        <w:tc>
          <w:tcPr>
            <w:tcW w:w="22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w kWh     </w:t>
            </w:r>
            <w:r>
              <w:rPr>
                <w:color w:val="4D4D4D"/>
              </w:rPr>
              <w:t>in kWh</w:t>
            </w:r>
          </w:p>
        </w:tc>
      </w:tr>
      <w:tr>
        <w:trPr>
          <w:cantSplit w:val="true"/>
        </w:trPr>
        <w:tc>
          <w:tcPr>
            <w:tcW w:w="7655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41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6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5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2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białobrze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10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15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80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kozieni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84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5,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41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93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lip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72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9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17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przysu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22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7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72,8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radom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880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4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22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35,1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szydłowi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53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73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77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zwole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78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62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99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Radom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639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6,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5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76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płoc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1913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39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723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005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gostyn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33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,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12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85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pło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5004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9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07,6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64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ierp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24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0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66,0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35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Płock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055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6,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1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12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color w:val="000000"/>
              </w:rPr>
              <w:br/>
              <w:t>siedlecki</w:t>
            </w:r>
            <w:r>
              <w:rPr>
                <w:color w:val="000000"/>
              </w:rPr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5157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20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763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116,9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garwoliń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520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0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36,8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79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łosi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06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48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10,2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iedl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53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4,8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94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43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okoł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099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06,3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098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węgr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6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2,3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86,2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20,5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>
                <w:color w:val="000000"/>
              </w:rPr>
              <w:t>Miasto na prawach powiatu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4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>
                <w:color w:val="000000"/>
              </w:rPr>
            </w:pPr>
            <w:r>
              <w:rPr>
                <w:color w:val="000000"/>
              </w:rPr>
              <w:t>Siedlce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3081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2,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82,7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92,7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03015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32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896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260,4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grójec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8542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4,0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54,1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39,6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sochacze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886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4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79,9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07,0</w:t>
            </w:r>
          </w:p>
        </w:tc>
      </w:tr>
      <w:tr>
        <w:trPr>
          <w:cantSplit w:val="true"/>
        </w:trPr>
        <w:tc>
          <w:tcPr>
            <w:tcW w:w="229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2241" w:leader="dot"/>
              </w:tabs>
              <w:spacing w:before="106" w:after="0"/>
              <w:rPr/>
            </w:pPr>
            <w:r>
              <w:rPr/>
              <w:t>żyrardowski</w:t>
              <w:tab/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4587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,9</w:t>
            </w:r>
          </w:p>
        </w:tc>
        <w:tc>
          <w:tcPr>
            <w:tcW w:w="13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40,5</w:t>
            </w:r>
          </w:p>
        </w:tc>
        <w:tc>
          <w:tcPr>
            <w:tcW w:w="13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47,8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Łącznie z gospodarstwami domowymi, których głównym źródłem utrzymania jest dochód z użytkowanego gospodarstwa indywidualnego w rolnictwie. </w:t>
      </w:r>
      <w:r>
        <w:rPr>
          <w:rFonts w:cs="Arial"/>
        </w:rPr>
        <w:t xml:space="preserve">b </w:t>
      </w:r>
      <w:r>
        <w:rPr/>
        <w:t xml:space="preserve">Stan w dniu 31 XII. </w:t>
      </w:r>
      <w:r>
        <w:rPr>
          <w:rFonts w:cs="Arial"/>
        </w:rPr>
        <w:t xml:space="preserve">c </w:t>
      </w:r>
      <w:r>
        <w:rPr/>
        <w:t>Do przeliczeń przyjęto liczbę odbiorców według stanu w dniu 31 XII.</w:t>
      </w:r>
    </w:p>
    <w:p>
      <w:pPr>
        <w:pStyle w:val="Rdo"/>
        <w:rPr/>
      </w:pPr>
      <w:r>
        <w:rPr/>
        <w:t>Ź r ó d ł o: dane Ministerstwa Gospodarki.</w:t>
      </w:r>
    </w:p>
    <w:p>
      <w:pPr>
        <w:pStyle w:val="Notkaang"/>
        <w:rPr>
          <w:lang w:val="en-US"/>
        </w:rPr>
      </w:pPr>
      <w:r>
        <w:rPr>
          <w:rFonts w:cs="Arial"/>
          <w:lang w:val="en-US"/>
        </w:rPr>
        <w:t>a </w:t>
      </w:r>
      <w:r>
        <w:rPr>
          <w:lang w:val="en-US"/>
        </w:rPr>
        <w:t xml:space="preserve">Including households, in which the main source of maintenance is income from a private farm in agricultural.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As of 31 XII.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>The number of consumers as of 31 XII was used in calculations.</w:t>
      </w:r>
    </w:p>
    <w:p>
      <w:pPr>
        <w:pStyle w:val="Notkaang"/>
        <w:rPr>
          <w:lang w:val="en-US"/>
        </w:rPr>
      </w:pPr>
      <w:r>
        <w:rPr>
          <w:lang w:val="en-US"/>
        </w:rPr>
        <w:t>S o u r c e: data of the Ministry of Economy.</w:t>
      </w:r>
      <w:r>
        <w:br w:type="page"/>
      </w:r>
    </w:p>
    <w:p>
      <w:pPr>
        <w:pStyle w:val="Tyttabpol"/>
        <w:rPr/>
      </w:pPr>
      <w:r>
        <w:rPr>
          <w:b w:val="false"/>
        </w:rPr>
        <w:t>TABL. 4 (41).</w:t>
      </w:r>
      <w:r>
        <w:rPr/>
        <w:tab/>
        <w:t>ODPADY komunalne zmieszane, nieczystości ciekłe i SKŁADOWiska W 2017 R.</w:t>
      </w:r>
    </w:p>
    <w:p>
      <w:pPr>
        <w:pStyle w:val="Tyttabang"/>
        <w:rPr>
          <w:lang w:val="en-US"/>
        </w:rPr>
      </w:pPr>
      <w:r>
        <w:rPr>
          <w:lang w:val="en-US"/>
        </w:rPr>
        <w:t>mixed Municipal WASTE, liquid waste AND landfill site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862"/>
        <w:gridCol w:w="862"/>
        <w:gridCol w:w="862"/>
        <w:gridCol w:w="862"/>
        <w:gridCol w:w="862"/>
        <w:gridCol w:w="862"/>
        <w:gridCol w:w="863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ebrane odpady komunalne </w:t>
              <w:br/>
              <w:t>zmieszane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Arial"/>
                <w:vertAlign w:val="superscript"/>
              </w:rPr>
              <w:t> ab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Nieczystości ciekłe </w:t>
              <w:br/>
              <w:t>wywiezione</w:t>
            </w:r>
            <w:r>
              <w:rPr>
                <w:rFonts w:cs="Arial"/>
                <w:vertAlign w:val="superscript"/>
              </w:rPr>
              <w:t> a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Liquid waste</w:t>
            </w:r>
            <w:r>
              <w:rPr>
                <w:rFonts w:cs="Arial"/>
                <w:vertAlign w:val="superscript"/>
                <w:lang w:val="pl-PL"/>
              </w:rPr>
              <w:t> ac</w:t>
            </w:r>
            <w:r>
              <w:rPr>
                <w:lang w:val="pl-PL"/>
              </w:rPr>
              <w:t xml:space="preserve"> removed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rom</w:t>
              <w:br/>
              <w:t>households</w:t>
            </w:r>
            <w:r>
              <w:rPr>
                <w:i/>
                <w:lang w:val="pl-PL"/>
              </w:rPr>
              <w:t xml:space="preserve"> 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tys. t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 thous. t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k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>in dam</w:t>
            </w:r>
            <w:r>
              <w:rPr>
                <w:vertAlign w:val="superscript"/>
                <w:lang w:val="en-US"/>
              </w:rPr>
              <w:t>3</w:t>
            </w: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powierzchnia w h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area in ha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0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33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6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1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63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7,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2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2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1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41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8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6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9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94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9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m.st. Warszawa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9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94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87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87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14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5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0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44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6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1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9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36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4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,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5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4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3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3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9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8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0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8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1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4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3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,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0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7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ciechan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1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mła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1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pło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7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0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pułtu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4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żurom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7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6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3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mak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ostrołę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ostr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przasny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9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wyszk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16" w:after="0"/>
              <w:rPr/>
            </w:pPr>
            <w:r>
              <w:rPr/>
              <w:t>Ostrołęka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Dane szacunkowe. </w:t>
      </w:r>
      <w:r>
        <w:rPr>
          <w:rFonts w:cs="Arial"/>
        </w:rPr>
        <w:t xml:space="preserve">b </w:t>
      </w:r>
      <w:r>
        <w:rPr/>
        <w:t xml:space="preserve">Dane nie obejmują odpadów komunalnych zebranych selektywnie: ogółem – 471,4 tys. t, w tym </w:t>
        <w:br/>
        <w:t xml:space="preserve">z gospodarstw domowych – 444,7 tys. t. </w:t>
      </w:r>
      <w:r>
        <w:rPr>
          <w:rFonts w:cs="Arial"/>
        </w:rPr>
        <w:t xml:space="preserve">c </w:t>
      </w:r>
      <w:r>
        <w:rPr/>
        <w:t xml:space="preserve">Ścieki gromadzone przejściowo w zbiornikach bezodpływowych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Estimated data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Data do not include municipal waste collected separately: total – </w:t>
      </w:r>
      <w:r>
        <w:rPr/>
        <w:t>471,4</w:t>
      </w:r>
      <w:r>
        <w:rPr>
          <w:lang w:val="en-US"/>
        </w:rPr>
        <w:t xml:space="preserve"> thous. t, of which from households – </w:t>
      </w:r>
      <w:r>
        <w:rPr/>
        <w:t>444,7</w:t>
      </w:r>
      <w:r>
        <w:rPr>
          <w:lang w:val="en-US"/>
        </w:rPr>
        <w:t xml:space="preserve"> thous. t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Sewage stored temporarily in septic tanks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41).</w:t>
      </w:r>
      <w:r>
        <w:rPr/>
        <w:tab/>
        <w:t>ODPADY komunalne zmieszane, nieczystości ciekłe i SKŁADOWiska w 2017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ixed Municipal WASTE, liquid waste AND landfill site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862"/>
        <w:gridCol w:w="862"/>
        <w:gridCol w:w="862"/>
        <w:gridCol w:w="862"/>
        <w:gridCol w:w="862"/>
        <w:gridCol w:w="862"/>
        <w:gridCol w:w="863"/>
      </w:tblGrid>
      <w:tr>
        <w:trPr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5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ebrane odpady komunalne </w:t>
              <w:br/>
              <w:t>zmieszane</w:t>
            </w:r>
            <w:r>
              <w:rPr>
                <w:rFonts w:cs="Arial"/>
                <w:vertAlign w:val="superscript"/>
              </w:rPr>
              <w:t> ab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Mixed municipal waste collected</w:t>
            </w:r>
            <w:r>
              <w:rPr>
                <w:rFonts w:cs="Arial"/>
                <w:vertAlign w:val="superscript"/>
              </w:rPr>
              <w:t> ab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 xml:space="preserve">Nieczystości ciekłe </w:t>
              <w:br/>
              <w:t>wywiezione</w:t>
            </w:r>
            <w:r>
              <w:rPr>
                <w:rFonts w:cs="Arial"/>
                <w:vertAlign w:val="superscript"/>
              </w:rPr>
              <w:t> ac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Liquid waste</w:t>
            </w:r>
            <w:r>
              <w:rPr>
                <w:rFonts w:cs="Arial"/>
                <w:vertAlign w:val="superscript"/>
                <w:lang w:val="pl-PL"/>
              </w:rPr>
              <w:t> ac</w:t>
            </w:r>
            <w:r>
              <w:rPr>
                <w:lang w:val="pl-PL"/>
              </w:rPr>
              <w:t xml:space="preserve"> removed</w:t>
            </w:r>
          </w:p>
        </w:tc>
        <w:tc>
          <w:tcPr>
            <w:tcW w:w="17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e składowiska kontrolowane </w:t>
              <w:br/>
              <w:t>(stan w dniu 31 XII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Controlled landfill sites in </w:t>
              <w:br/>
              <w:t>operation (as of 31 XII)</w:t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 gospodarstw domowych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lang w:val="pl-PL"/>
              </w:rPr>
              <w:t>of which from households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i/>
              </w:rPr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 xml:space="preserve">w tym z gospodarstw domowych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rom</w:t>
              <w:br/>
              <w:t>households</w:t>
            </w:r>
            <w:r>
              <w:rPr>
                <w:i/>
                <w:lang w:val="pl-PL"/>
              </w:rPr>
              <w:t xml:space="preserve"> </w:t>
            </w:r>
          </w:p>
        </w:tc>
        <w:tc>
          <w:tcPr>
            <w:tcW w:w="17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thous. t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mieszkańca w kg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per capita </w:t>
              <w:br/>
              <w:t>in kg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powierzchnia w ha</w:t>
            </w:r>
          </w:p>
          <w:p>
            <w:pPr>
              <w:pStyle w:val="Gowkaang"/>
              <w:spacing w:before="20" w:after="2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area in ha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7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białobrze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5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2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kozieni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7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lip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przysu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radom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7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0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7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8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szydłowi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5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zwole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2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7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Radom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4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5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1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,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62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4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gostyn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pło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4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8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sierp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8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0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Płock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6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20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9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71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garwoliń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4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łosi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3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3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siedl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9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sokoł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9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węgr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7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5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3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55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Siedlce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86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44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72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79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174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>
                <w:b/>
                <w:b/>
              </w:rPr>
            </w:pPr>
            <w:r>
              <w:rPr>
                <w:b/>
              </w:rPr>
              <w:t>20,6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grójec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0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21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37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sochacze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57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1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170"/>
                <w:tab w:val="right" w:pos="1554" w:leader="dot"/>
              </w:tabs>
              <w:spacing w:before="68" w:after="0"/>
              <w:rPr/>
            </w:pPr>
            <w:r>
              <w:rPr/>
              <w:t>żyrardowski</w:t>
              <w:tab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6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1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56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83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49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8" w:after="0"/>
              <w:rPr/>
            </w:pPr>
            <w:r>
              <w:rPr/>
              <w:t>14,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Dane szacunkowe. </w:t>
      </w:r>
      <w:r>
        <w:rPr>
          <w:rFonts w:cs="Arial"/>
        </w:rPr>
        <w:t xml:space="preserve">b </w:t>
      </w:r>
      <w:r>
        <w:rPr/>
        <w:t xml:space="preserve">Dane nie obejmują odpadów komunalnych zebranych selektywnie: ogółem – 471,4 tys. t, w tym </w:t>
        <w:br/>
        <w:t xml:space="preserve">z gospodarstw domowych – 444,7 tys. t. </w:t>
      </w:r>
      <w:r>
        <w:rPr>
          <w:rFonts w:cs="Arial"/>
        </w:rPr>
        <w:t xml:space="preserve">c </w:t>
      </w:r>
      <w:r>
        <w:rPr/>
        <w:t xml:space="preserve">Ścieki gromadzone przejściowo w zbiornikach bezodpływowych. 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Estimated data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b </w:t>
      </w:r>
      <w:r>
        <w:rPr>
          <w:lang w:val="en-US"/>
        </w:rPr>
        <w:t xml:space="preserve">Data do not include municipal waste collected separately: total – </w:t>
      </w:r>
      <w:r>
        <w:rPr/>
        <w:t>471,4</w:t>
      </w:r>
      <w:r>
        <w:rPr>
          <w:lang w:val="en-US"/>
        </w:rPr>
        <w:t xml:space="preserve"> thous. t, of which from households – </w:t>
      </w:r>
      <w:r>
        <w:rPr/>
        <w:t>444,7</w:t>
      </w:r>
      <w:r>
        <w:rPr>
          <w:lang w:val="en-US"/>
        </w:rPr>
        <w:t xml:space="preserve"> thous. t.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Arial"/>
          <w:lang w:val="en-US"/>
        </w:rPr>
        <w:t xml:space="preserve">c </w:t>
      </w:r>
      <w:r>
        <w:rPr>
          <w:lang w:val="en-US"/>
        </w:rPr>
        <w:t xml:space="preserve">Sewage stored temporarily in septic tanks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2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INFRASTRUKTURA KOMUNALNA. MIESZKANIA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jc w:val="cent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MUNICIPAL INFRASTRUCTURE. DWELLING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6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6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page">
                <wp:posOffset>864235</wp:posOffset>
              </wp:positionH>
              <wp:positionV relativeFrom="paragraph">
                <wp:posOffset>36195</wp:posOffset>
              </wp:positionV>
              <wp:extent cx="4860290" cy="0"/>
              <wp:effectExtent l="635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05pt,2.85pt" to="450.7pt,2.85pt" stroked="t" o:allowincell="f" style="position:absolute;mso-position-horizontal-relative:pag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1Znak1">
    <w:name w:val="1)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znotka">
    <w:name w:val="liczby tab. z notka"/>
    <w:qFormat/>
    <w:pPr>
      <w:widowControl/>
      <w:bidi w:val="0"/>
      <w:ind w:right="57" w:hanging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1">
    <w:name w:val="srodtytul ang."/>
    <w:basedOn w:val="Srodtytulpol"/>
    <w:qFormat/>
    <w:pPr>
      <w:spacing w:lineRule="exact" w:line="144" w:before="0" w:after="0"/>
    </w:pPr>
    <w:rPr>
      <w:rFonts w:ascii="Arial" w:hAnsi="Arial" w:cs="Arial"/>
      <w:i/>
      <w:sz w:val="16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.dot</Template>
  <TotalTime>3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3:44:00Z</dcterms:created>
  <dc:creator>Małgorzata Kloz</dc:creator>
  <dc:description/>
  <cp:keywords/>
  <dc:language>en-US</dc:language>
  <cp:lastModifiedBy>Stępień Grzegorz</cp:lastModifiedBy>
  <cp:lastPrinted>2015-11-04T11:23:00Z</cp:lastPrinted>
  <dcterms:modified xsi:type="dcterms:W3CDTF">2018-12-17T12:47:00Z</dcterms:modified>
  <cp:revision>236</cp:revision>
  <dc:subject/>
  <dc:title>c)    szkołach filialnych,</dc:title>
</cp:coreProperties>
</file>